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УТВЕРЖДЕНО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 xml:space="preserve">Указом Главы Республики 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Северная Осетия-Алания</w:t>
      </w:r>
    </w:p>
    <w:p>
      <w:pPr>
        <w:pStyle w:val="Normal"/>
        <w:ind w:left="450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ab/>
        <w:t>от 18 марта 2016 г.  № 61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ПОЛОЖЕНИЕ</w:t>
      </w:r>
    </w:p>
    <w:p>
      <w:pPr>
        <w:pStyle w:val="Normal"/>
        <w:ind w:right="141" w:hanging="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о Совете по экономике, инновациям и конкурентной политике при Главе Республики Северная Осетия-Алания</w:t>
      </w:r>
    </w:p>
    <w:p>
      <w:pPr>
        <w:pStyle w:val="Normal"/>
        <w:ind w:right="141" w:hanging="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ind w:right="141" w:hanging="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1. Общие полож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Совет по экономике, инновациям и конкурентной политике при Главе Республики Северная Осетия-Алания (далее - Совет) является постоянно действующим консультативно-совещательным органом при Главе Республики Северная Осетия-Алания, образованным в целях подготовки предложений по основным направлениям экономической, инновационной и конкурентной политики Республики Северная Осетия-Алания, определению стратегии и тактики ее реализации, механизмов, обеспечивающих устойчивое развитие и технологическое обновление экономи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Совет в своей деятельности руководствуется Конституцией Российской Федерации, нормативными правовыми актами Российской Федерации, Конституцией Республики Северная Осетия-Алания, нормативными правовыми актами Республики Северная Осетия-Алания, а также настоящим Положение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оложение о Совете утверждается Главой Республики Северная Осетия-Ал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Председателем Совета является Глава Республики Северная Осетия-Ал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Решения Совета носят рекомендательный характер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Задачи и полномочия Совета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Основными задачами Совета я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предложений по формированию концепции, стратегии и планов социально-экономического развития Республики Северная Осетия-Алания, определение этапов такого развития, его методов и механизм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приоритетных задач роста экономики республики, повышения ее инвестиционной привлекательности, создания условий для развития конкурен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внедрения востребованных экономикой республики инновационных процессов (инновационной продукции), обеспечивающих ее качественный рос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системных социально-экономических рисков, прогнозирование их возникновения, подготовка предложений по созданию механизмов управления рисками, предотвращению возникновения рисков и минимизации их возможных негативных последств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проблем, препятствующих устойчивому развитию и технологическому обновлению экономики республи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по поручению Главы Республики Северная Осетия-Алания комплексной экспертизы проектов указов, распоряжений и поручений    Республики Северная Осетия-Алания, иных правовых актов Республики Северная Осетия-Алания, касающихся социально-экономической политики Республики Северная Осетия-Алания, и прогнозирование результатов практической реализации содержащихся в них положен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готовка предложений по повышению эффективности взаимодействия органов исполнительной власти Республики Северная Осетия-Алания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 федеральными органами исполнительной власти, их территориальными органами, </w:t>
      </w:r>
      <w:r>
        <w:rPr>
          <w:rFonts w:cs="Times New Roman" w:ascii="Times New Roman" w:hAnsi="Times New Roman"/>
          <w:sz w:val="24"/>
          <w:szCs w:val="24"/>
        </w:rPr>
        <w:t>органами местного самоуправления, коммерческими и некоммерческими организациями для решения наиболее значимых проблем в социально-экономической сфере, в том числе предложений по принятию мер, направленных на создание благоприятного инвестиционного климата в Республике Северная Осетия-Алания и условий для развития малого и среднего предпринимательст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ертная оценка планов и программ, направленных на обеспечение реформирования экономической и социальной сфер, анализ динамики и темпов их выполнения, подготовка предложений по устранению обстоятельств, препятствующих их выполнению в полном объем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общественных организаций и средств массовой информации к обсуждению направлений, этапов, методов и механизмов социально-экономического развития Республики Северная Осетия-Ал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Совет для решения возложенных на него задач имеет право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лушивать на своих заседаниях членов Совета, а также должностных лиц органов исполнительной власти Республики Северная Осетия-Алания, органов местного самоуправления, представителей общественных, научных и иных организаций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запрашивать и получать в установленном порядке необходимые материалы и информацию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о вопросам, отнесенным к компетенции Совета,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территориальных органов федеральных органов исполнительной власти, </w:t>
      </w:r>
      <w:r>
        <w:rPr>
          <w:rFonts w:cs="Times New Roman" w:ascii="Times New Roman" w:hAnsi="Times New Roman"/>
          <w:sz w:val="24"/>
          <w:szCs w:val="24"/>
        </w:rPr>
        <w:t>органов исполнительной власти Республики Северная Осетия-Алания, органов местного самоуправления, общественных, научных и иных организаций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влекать к участию в подготовке и проведении заседаний Совета, осуществлению информационно-аналитических и экспертных работ научные и другие организации, а также ученых и специалистов, в том числе на договорной основ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ять членов Совета для участия в работе координационных и совещательных органов, конференциях и семинарах, на которых рассматриваются вопросы, относящиеся к компетенции Сове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иные полномочия, необходимые для решения задач, возложенных на Сове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остав и организация работы Совет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Совет состоит из председателя Совета, заместителя председателя Совета, ответственного секретаря Совета, членов Совета. В Совете по представлению председателя Совета может быть сформирован президиум Сов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В состав Совета могут входить: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редставители органов государственной власти Республики Северная Осетия-Алания и местного самоуправления (по согласованию)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редставители территориальных органов федеральных органов исполнительной власти (по согласованию)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редставители научных, общественных и иных организаций (по согласованию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Состав Совета утверждается Главой Республики Северная Осетия-Алания. Состав президиума Совета утверждается решением Сов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Президиум Совет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боту Совета между заседания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подготовку вопросов для рассмотрения на заседаниях Сове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ет дату очередного (внеочередного) заседания Совета. 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Заседание Совета ведет председатель Совета либо по его поручению его заместитель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Заседание Совета считается правомочным, если на нем присутствует более половины членов Сов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7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едседатель Совета: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уководит текущей деятельностью Совета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аспределяет обязанности между членами Совета и дает им отдельные поруч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поручает своему заместителю</w:t>
      </w:r>
      <w:r>
        <w:rPr>
          <w:sz w:val="24"/>
          <w:szCs w:val="24"/>
        </w:rPr>
        <w:t>, ответственному секретарю Совета</w:t>
      </w:r>
      <w:r>
        <w:rPr>
          <w:rFonts w:eastAsia="Calibri"/>
          <w:sz w:val="24"/>
          <w:szCs w:val="24"/>
          <w:lang w:eastAsia="en-US"/>
        </w:rPr>
        <w:t xml:space="preserve"> организовывать контроль за выполнением решений Сов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 В целях эффективного осуществления своей деятельности Совет может создавать рабочие группы по различным направлениям, в том чис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роэкономическая и финансовая политика Республики Северная Осетия-Ал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слевая и инфраструктурная политика Республики Северная Осетия-Ал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ая политика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оциально-экономическое развитие муниципальных образований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звитие международного и межрегионального экономического сотрудничест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кая инициати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ческое развити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9. Руководители и состав рабочих групп и подгрупп утверждаются председателем Сов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0. Ответственный секретарь Совета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повестку дня заседаний Сове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т в соответствии с возложенными на Совет задачами направления деятельности рабочих и экспертных групп и подгрупп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ет организационные и иные вопросы, связанные с осуществлением информационно-аналитических и экспертных работ в области социально-экономического развития Республики Северная Осетия-Ал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ет вопросы, связанные с реализацией решений Совета и деятельностью рабочих и экспертных групп и подгрупп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 по обеспечению деятельности Сов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 Заседания Совета проводятся не реже одного раза в квартал. В случае необходимости могут проводиться внеочередные заседания Сов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2. Решения Совета и решения президиума Совета оформляются протоколом, который подписывается председательствующим на заседан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3. Для реализации решений Совета могут издаваться указы и распоряжения Главы Республики Северная Осетия-Алания, даваться поручения и указания Главы Республики Северная Осетия-Ал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4. Решения Совета направляются в Правительство Республики Северная Осетия-Алания, органы исполнительной власти Республики Северная Осетия-Алания, органы местного самоуправления, а также подлежат размещению на официальном сайте Главы Республики Северная Осетия-Алания в информационно-телекоммуникационной сети «Интернет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5. Обеспечение деятельности Совета осуществляет Администрация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Главы Республики Северная Осетия-Алания и Правительства Республики Северная Осетия-Алания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2:33:00Z</dcterms:created>
  <dc:creator>ARM</dc:creator>
  <dc:description/>
  <dc:language>en-US</dc:language>
  <cp:lastModifiedBy>Лихварь К.А.</cp:lastModifiedBy>
  <cp:lastPrinted>2016-03-23T15:41:00Z</cp:lastPrinted>
  <dcterms:modified xsi:type="dcterms:W3CDTF">2016-08-02T12:33:00Z</dcterms:modified>
  <cp:revision>2</cp:revision>
  <dc:subject/>
  <dc:title/>
</cp:coreProperties>
</file>